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141176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271628053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44429688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1698843987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94088101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867511976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61676346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737460030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89297287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207787054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198987403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1967183756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